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6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8/22-пречишћен текст) и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рехабилитацији ул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рехабилитацији улица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у (''Службени лист града Крагујевца'', бр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пропријација – 253, Економска класификација 511300 – Зграде и грађевински објек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рехабилитацији ул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рехабилитацији улица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рехабилитацији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Службени лист града Крагујевца'', 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 М-243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2:05:00Z</cp:lastPrinted>
  <dcterms:modified xsi:type="dcterms:W3CDTF">2024-05-23T12:43:00Z</dcterms:modified>
  <cp:revision>43</cp:revision>
  <dc:subject/>
  <dc:title/>
</cp:coreProperties>
</file>